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рішення міської рад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 внесення змін до фінансового плану комунального некомерційного підприємства «Коломийська інфекційна лікарня Коломийської міської ради Івано-Франківської області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 рік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унальне некомерційне підприємство «Коломийська інфекційна лікарня Коломийської міської ради Івано-Франківської області» на підставі Рішення міської ради від 18.09.2020 р. №4916-68/2020 про затвердження «Порядку про складання</w:t>
      </w:r>
      <w:r>
        <w:rPr>
          <w:bCs/>
          <w:color w:val="000000"/>
        </w:rPr>
        <w:t xml:space="preserve">, затвердження та контролю виконання фінансового плану Комунального некомерційного підприємства «Коломийська інфекційна лікарня Коломийської міської ради Івано-Франківської області» </w:t>
      </w:r>
      <w:r>
        <w:rPr/>
        <w:t xml:space="preserve">просить внести зміни до 3 кварталу Фінансового плану  2024 року, затвердженого рішенням міської ради від 24.08.2023р. № 2957-46/2023 зі змін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I. На підставі підписаних Договорів з НСЗУ на 2024 рік  на надання медичних послуг  «Стаціонарна допомога дорослим та дітям без проведення хірургічних операцій», «</w:t>
      </w:r>
      <w:r>
        <w:rPr>
          <w:color w:val="000000"/>
        </w:rPr>
        <w:t xml:space="preserve">Профілактика, діагностика, спостереження, лікування та реабілітація пацієнтів в амбулаторних умовах» та «Забезпечення кадрового потенціалу системи охорони здоров’я шляхом організації надання медичної допомоги із залученням лікарів-інтернів» </w:t>
      </w:r>
      <w:r>
        <w:rPr/>
        <w:t>коригуються суми Розділу 1 - по надходжень від НСЗУ та видаткової частини  «Собівартість реалізованої продукції (послуг)»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3 квартал 2024 року</w:t>
      </w:r>
    </w:p>
    <w:p>
      <w:pPr>
        <w:pStyle w:val="Normal"/>
        <w:spacing w:lineRule="auto" w:line="276"/>
        <w:ind w:left="450" w:hanging="0"/>
        <w:jc w:val="both"/>
        <w:rPr/>
      </w:pPr>
      <w:bookmarkStart w:id="0" w:name="_1787575498"/>
      <w:bookmarkStart w:id="1" w:name="_1787574577"/>
      <w:bookmarkStart w:id="2" w:name="_1787574407"/>
      <w:bookmarkStart w:id="3" w:name="_1787573847"/>
      <w:bookmarkStart w:id="4" w:name="_1779195708"/>
      <w:bookmarkStart w:id="5" w:name="_1779194745"/>
      <w:bookmarkStart w:id="6" w:name="_1779193181"/>
      <w:bookmarkStart w:id="7" w:name="_1771657683"/>
      <w:bookmarkStart w:id="8" w:name="_1771657653"/>
      <w:bookmarkStart w:id="9" w:name="_1771657631"/>
      <w:bookmarkStart w:id="10" w:name="_1771657505"/>
      <w:bookmarkStart w:id="11" w:name="_1771416253"/>
      <w:bookmarkStart w:id="12" w:name="_1771416228"/>
      <w:bookmarkStart w:id="13" w:name="_1771415927"/>
      <w:bookmarkStart w:id="14" w:name="_1732006912"/>
      <w:bookmarkStart w:id="15" w:name="_1732006598"/>
      <w:bookmarkStart w:id="16" w:name="_1732004728"/>
      <w:bookmarkStart w:id="17" w:name="_1732001557"/>
      <w:bookmarkStart w:id="18" w:name="_1732001539"/>
      <w:bookmarkStart w:id="19" w:name="_1732001156"/>
      <w:bookmarkStart w:id="20" w:name="_1732001063"/>
      <w:bookmarkStart w:id="21" w:name="_1724231193"/>
      <w:bookmarkStart w:id="22" w:name="_1724229755"/>
      <w:bookmarkStart w:id="23" w:name="_1716035544"/>
      <w:bookmarkStart w:id="24" w:name="_1716034318"/>
      <w:bookmarkStart w:id="25" w:name="_1716034194"/>
      <w:bookmarkStart w:id="26" w:name="_1716034058"/>
      <w:bookmarkStart w:id="27" w:name="_1716034049"/>
      <w:bookmarkStart w:id="28" w:name="_1716033780"/>
      <w:bookmarkStart w:id="29" w:name="_1716028412"/>
      <w:bookmarkStart w:id="30" w:name="_1708436521"/>
      <w:bookmarkStart w:id="31" w:name="_1708434228"/>
      <w:bookmarkStart w:id="32" w:name="_1700577773"/>
      <w:bookmarkStart w:id="33" w:name="_1700576783"/>
      <w:bookmarkStart w:id="34" w:name="_1700573031"/>
      <w:bookmarkStart w:id="35" w:name="_1700572336"/>
      <w:bookmarkStart w:id="36" w:name="_1700569605"/>
      <w:bookmarkStart w:id="37" w:name="_1700569523"/>
      <w:bookmarkStart w:id="38" w:name="_1700569471"/>
      <w:bookmarkStart w:id="39" w:name="_1700569449"/>
      <w:bookmarkStart w:id="40" w:name="_1700569334"/>
      <w:bookmarkStart w:id="41" w:name="_1700569315"/>
      <w:bookmarkStart w:id="42" w:name="_1700569269"/>
      <w:bookmarkStart w:id="43" w:name="_1700569256"/>
      <w:bookmarkStart w:id="44" w:name="_1700568697"/>
      <w:bookmarkStart w:id="45" w:name="_1700568664"/>
      <w:bookmarkStart w:id="46" w:name="_1700568609"/>
      <w:bookmarkStart w:id="47" w:name="_1700568411"/>
      <w:bookmarkStart w:id="48" w:name="_1700567732"/>
      <w:bookmarkStart w:id="49" w:name="_1700567313"/>
      <w:bookmarkStart w:id="50" w:name="_1700567280"/>
      <w:bookmarkStart w:id="51" w:name="_1700567254"/>
      <w:bookmarkStart w:id="52" w:name="_1700567157"/>
      <w:bookmarkStart w:id="53" w:name="_1700567030"/>
      <w:bookmarkStart w:id="54" w:name="_1700564126"/>
      <w:bookmarkStart w:id="55" w:name="_1700564013"/>
      <w:bookmarkStart w:id="56" w:name="_1700563980"/>
      <w:bookmarkStart w:id="57" w:name="_1700563801"/>
      <w:bookmarkStart w:id="58" w:name="_17005632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  <w:object w:dxaOrig="9969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213.35pt" filled="f" o:ole="">
            <v:imagedata r:id="rId3" o:title=""/>
          </v:shape>
          <o:OLEObject Type="Embed" ProgID="Excel.Sheet.12" ShapeID="ole_rId2" DrawAspect="Content" ObjectID="_598237151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 xml:space="preserve">    </w:t>
      </w:r>
      <w:r>
        <w:rPr/>
        <w:t>II. Коригуються суми розділу І «Дохід з місцевого бюджету за цільовими програмами» по поступленнях з міського бюджету та «Видатки по місцевому бюджету» відповідно до внесених змін до Кошторису на 2024 рік та Плану асигнувань загального фонду бюджету та спеціального фонду на  2024 рік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3 квартал 2024 року</w:t>
      </w:r>
    </w:p>
    <w:p>
      <w:pPr>
        <w:pStyle w:val="Normal"/>
        <w:spacing w:lineRule="auto" w:line="276"/>
        <w:jc w:val="both"/>
        <w:rPr>
          <w:color w:val="FF0000"/>
        </w:rPr>
      </w:pPr>
      <w:bookmarkStart w:id="59" w:name="_1787575557"/>
      <w:bookmarkStart w:id="60" w:name="_1787575506"/>
      <w:bookmarkStart w:id="61" w:name="_1787575417"/>
      <w:bookmarkStart w:id="62" w:name="_1787575246"/>
      <w:bookmarkStart w:id="63" w:name="_1779194754"/>
      <w:bookmarkStart w:id="64" w:name="_1779194629"/>
      <w:bookmarkStart w:id="65" w:name="_1771657537"/>
      <w:bookmarkStart w:id="66" w:name="_1771417792"/>
      <w:bookmarkStart w:id="67" w:name="_1771417773"/>
      <w:bookmarkStart w:id="68" w:name="_1771417353"/>
      <w:bookmarkStart w:id="69" w:name="_1771416983"/>
      <w:bookmarkStart w:id="70" w:name="_1771416946"/>
      <w:bookmarkStart w:id="71" w:name="_1771416936"/>
      <w:bookmarkStart w:id="72" w:name="_1771416916"/>
      <w:bookmarkStart w:id="73" w:name="_1771416906"/>
      <w:bookmarkStart w:id="74" w:name="_1771416896"/>
      <w:bookmarkStart w:id="75" w:name="_1771416871"/>
      <w:bookmarkStart w:id="76" w:name="_1771416859"/>
      <w:bookmarkStart w:id="77" w:name="_1771416837"/>
      <w:bookmarkStart w:id="78" w:name="_1771416532"/>
      <w:bookmarkStart w:id="79" w:name="_1732006564"/>
      <w:bookmarkStart w:id="80" w:name="_1732005751"/>
      <w:bookmarkStart w:id="81" w:name="_1732005531"/>
      <w:bookmarkStart w:id="82" w:name="_1732005518"/>
      <w:bookmarkStart w:id="83" w:name="_1732005451"/>
      <w:bookmarkStart w:id="84" w:name="_1732003525"/>
      <w:bookmarkStart w:id="85" w:name="_1732003297"/>
      <w:bookmarkStart w:id="86" w:name="_1732003277"/>
      <w:bookmarkStart w:id="87" w:name="_1732002990"/>
      <w:bookmarkStart w:id="88" w:name="_1708440734"/>
      <w:bookmarkStart w:id="89" w:name="_1708440695"/>
      <w:bookmarkStart w:id="90" w:name="_1708440639"/>
      <w:bookmarkStart w:id="91" w:name="_1708440428"/>
      <w:bookmarkStart w:id="92" w:name="_1708436510"/>
      <w:bookmarkStart w:id="93" w:name="_1708435697"/>
      <w:bookmarkStart w:id="94" w:name="_1708435546"/>
      <w:bookmarkStart w:id="95" w:name="_1708435514"/>
      <w:bookmarkStart w:id="96" w:name="_1700583200"/>
      <w:bookmarkStart w:id="97" w:name="_1700583076"/>
      <w:bookmarkStart w:id="98" w:name="_1700582935"/>
      <w:bookmarkStart w:id="99" w:name="_1700578011"/>
      <w:bookmarkStart w:id="100" w:name="_1700576364"/>
      <w:bookmarkStart w:id="101" w:name="_1700574712"/>
      <w:bookmarkStart w:id="102" w:name="_1700574564"/>
      <w:bookmarkStart w:id="103" w:name="_1700573334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color w:val="FF0000"/>
        </w:rPr>
        <w:object w:dxaOrig="10887" w:dyaOrig="1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02.95pt" filled="f" o:ole="">
            <v:imagedata r:id="rId5" o:title=""/>
          </v:shape>
          <o:OLEObject Type="Embed" ProgID="Excel.Sheet.12" ShapeID="ole_rId4" DrawAspect="Content" ObjectID="_1687755786" r:id="rId4"/>
        </w:objec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III. Коригуються суми  розділу “Інші доходи від операційної діяльності”. У зв’язку з отриманням доходів від оренди активів, надання платних послуг, доходів від цільових поставок від ДОЗ Івано-Франківської ОДА, від інших благодійників медикаментів, засобів індивідуального захисту, медичних матеріалів та отриманих як благодійна допомога медикаментів, розхідних матеріалів, продуктів харчування, миючих засобів від населення Коломийського району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3 квартал 2024 рок</w:t>
      </w:r>
      <w:bookmarkStart w:id="104" w:name="_1732006301"/>
      <w:bookmarkStart w:id="105" w:name="_1732005765"/>
      <w:bookmarkStart w:id="106" w:name="_1732004587"/>
      <w:bookmarkStart w:id="107" w:name="_1732003727"/>
      <w:bookmarkStart w:id="108" w:name="_1724231233"/>
      <w:bookmarkStart w:id="109" w:name="_1724231226"/>
      <w:bookmarkStart w:id="110" w:name="_1724231211"/>
      <w:bookmarkStart w:id="111" w:name="_1724230857"/>
      <w:bookmarkStart w:id="112" w:name="_1724230541"/>
      <w:bookmarkStart w:id="113" w:name="_1716033249"/>
      <w:bookmarkStart w:id="114" w:name="_1716032260"/>
      <w:bookmarkStart w:id="115" w:name="_1708436898"/>
      <w:bookmarkStart w:id="116" w:name="_1708436610"/>
      <w:bookmarkStart w:id="117" w:name="_1708436037"/>
      <w:bookmarkStart w:id="118" w:name="_1700583175"/>
      <w:bookmarkStart w:id="119" w:name="_1700583164"/>
      <w:bookmarkStart w:id="120" w:name="_1700583154"/>
      <w:bookmarkStart w:id="121" w:name="_1700583129"/>
      <w:bookmarkStart w:id="122" w:name="_1700583099"/>
      <w:bookmarkStart w:id="123" w:name="_1700583046"/>
      <w:bookmarkStart w:id="124" w:name="_1700582945"/>
      <w:bookmarkStart w:id="125" w:name="_1700580597"/>
      <w:bookmarkStart w:id="126" w:name="_1700580172"/>
      <w:bookmarkStart w:id="127" w:name="_1700579709"/>
      <w:bookmarkStart w:id="128" w:name="_1700578200"/>
      <w:bookmarkStart w:id="129" w:name="_1700578098"/>
      <w:bookmarkStart w:id="130" w:name="_1700577667"/>
      <w:bookmarkStart w:id="131" w:name="_1700577654"/>
      <w:bookmarkStart w:id="132" w:name="_1700577641"/>
      <w:bookmarkStart w:id="133" w:name="_1700576932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t>у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color w:val="FF0000"/>
        </w:rPr>
      </w:pPr>
      <w:bookmarkStart w:id="134" w:name="_1787575790"/>
      <w:bookmarkStart w:id="135" w:name="_1787575731"/>
      <w:bookmarkStart w:id="136" w:name="_1787575601"/>
      <w:bookmarkStart w:id="137" w:name="_1779195738"/>
      <w:bookmarkStart w:id="138" w:name="_1779195016"/>
      <w:bookmarkStart w:id="139" w:name="_1771657578"/>
      <w:bookmarkStart w:id="140" w:name="_1771656480"/>
      <w:bookmarkStart w:id="141" w:name="_1771655254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color w:val="FF0000"/>
        </w:rPr>
        <w:object w:dxaOrig="8177" w:dyaOrig="1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95pt;height:78.2pt" filled="f" o:ole="">
            <v:imagedata r:id="rId7" o:title=""/>
          </v:shape>
          <o:OLEObject Type="Embed" ProgID="Excel.Sheet.12" ShapeID="ole_rId6" DrawAspect="Content" ObjectID="_1413621140" r:id="rId6"/>
        </w:objec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  <w:t>IV. Відповідно вносяться зміни в розділ “Інші витрати від операційної діяльності”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/>
      </w:pPr>
      <w:r>
        <w:rPr>
          <w:bCs/>
        </w:rPr>
        <w:t>3 квартал 2024 року.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color w:val="FF0000"/>
        </w:rPr>
      </w:pPr>
      <w:bookmarkStart w:id="142" w:name="_1787576600"/>
      <w:bookmarkStart w:id="143" w:name="_1787575828"/>
      <w:bookmarkStart w:id="144" w:name="_1779195941"/>
      <w:bookmarkStart w:id="145" w:name="_1779195114"/>
      <w:bookmarkStart w:id="146" w:name="_1771656836"/>
      <w:bookmarkStart w:id="147" w:name="_1771656800"/>
      <w:bookmarkStart w:id="148" w:name="_1771656780"/>
      <w:bookmarkStart w:id="149" w:name="_1771656731"/>
      <w:bookmarkStart w:id="150" w:name="_1771656645"/>
      <w:bookmarkStart w:id="151" w:name="_1771656400"/>
      <w:bookmarkStart w:id="152" w:name="_1771656215"/>
      <w:bookmarkStart w:id="153" w:name="_1771656102"/>
      <w:bookmarkStart w:id="154" w:name="_1771655439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>
          <w:color w:val="FF0000"/>
        </w:rPr>
        <w:object w:dxaOrig="9905" w:dyaOrig="3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5pt;height:168.95pt" filled="f" o:ole="">
            <v:imagedata r:id="rId9" o:title=""/>
          </v:shape>
          <o:OLEObject Type="Embed" ProgID="Excel.Sheet.12" ShapeID="ole_rId8" DrawAspect="Content" ObjectID="_315985716" r:id="rId8"/>
        </w:objec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/>
      </w:pPr>
      <w:r>
        <w:rPr>
          <w:bCs/>
        </w:rPr>
        <w:t xml:space="preserve">       </w:t>
      </w:r>
      <w:r>
        <w:rPr>
          <w:bCs/>
        </w:rPr>
        <w:t>V. Відповідно вносяться зміни в розділ ІІ «Елементи операційних витрат» рядочки 2100-2800 колонки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VI. Відповідно вносяться зміни в усі рядки колонки 5 (Плановий рік усього) та в підсумкові рядки 5000, 6000, колонки 8 (ІІІ квартал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Генеральний директор                                                                Ігор БІЛОСКУР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ний бухгалтер                                                                     Марія МОСІЙ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"/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sz w:val="24"/>
      <w:lang w:val="ru-RU"/>
    </w:rPr>
  </w:style>
  <w:style w:type="character" w:styleId="Style14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9:00Z</dcterms:created>
  <dc:creator>Customer</dc:creator>
  <dc:description/>
  <cp:keywords/>
  <dc:language>en-US</dc:language>
  <cp:lastModifiedBy>Бухгалтер_1</cp:lastModifiedBy>
  <cp:lastPrinted>2023-03-09T11:12:00Z</cp:lastPrinted>
  <dcterms:modified xsi:type="dcterms:W3CDTF">2024-09-11T13:20:00Z</dcterms:modified>
  <cp:revision>35</cp:revision>
  <dc:subject/>
  <dc:title/>
</cp:coreProperties>
</file>